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C4-HPYD Study</w:t>
        <w:tab/>
        <w:tab/>
        <w:tab/>
        <w:tab/>
        <w:tab/>
        <w:tab/>
        <w:tab/>
        <w:t>1-31-08</w:t>
      </w:r>
    </w:p>
    <w:p>
      <w:pPr>
        <w:pStyle w:val="Normal"/>
        <w:rPr/>
      </w:pPr>
      <w:r>
        <w:rPr/>
        <w:t>From: Dr. Silliman</w:t>
      </w:r>
    </w:p>
    <w:p>
      <w:pPr>
        <w:pStyle w:val="Normal"/>
        <w:rPr/>
      </w:pPr>
      <w:r>
        <w:rPr/>
        <w:t>To: Interested county staff, District Directors, state staff</w:t>
      </w:r>
    </w:p>
    <w:p>
      <w:pPr>
        <w:pStyle w:val="Normal"/>
        <w:rPr/>
      </w:pPr>
      <w:r>
        <w:rPr/>
      </w:r>
    </w:p>
    <w:p>
      <w:pPr>
        <w:pStyle w:val="Normal"/>
        <w:rPr/>
      </w:pPr>
      <w:r>
        <w:rPr/>
        <w:t xml:space="preserve">Colleagues--This morning you should receive an invitation from Wikispaces to join a public Wiki for the NC 4-H Positive Youth Development Study. I urge you to join and share in building our resource base and troubleshooting issues on this project. </w:t>
        <w:br/>
        <w:t xml:space="preserve">Quick update: Thanks to District Directors for their interest and support in Monday's meeting with Dr. Stewart discussing this project. We appreciate your support for this research to better understand youth and their families. </w:t>
        <w:br/>
        <w:br/>
        <w:t xml:space="preserve">Quick update: County staff interested in the project should contact community partners as soon as possible. Our June 30 target date is coming on fast. </w:t>
        <w:br/>
        <w:br/>
        <w:t xml:space="preserve">Quick updates: The NCSU Human Subjects Board will review our proposal on Feb. 6. We hope to have approval and our first data collector training by Mar. 1. Take time to look at Elluminate software on NCSU Distance Ed. That will be our meeting format on March 6, to safe you travel time and money. We are working with DPI and the State Board of Education to get a letter of support for the project that you can share with local partners. We hope to have that to you next week. </w:t>
        <w:br/>
        <w:br/>
        <w:t xml:space="preserve">Attached are the study Fact Sheet and Tufts information sheets which may help with introducing the project to community partners. Aim to get a commitment by Feb. 15. For more materials, visit 4-Hbrandnetwork </w:t>
        <w:br/>
        <w:br/>
        <w:t>Thanks for your commitment to making the best better for NC youth.--be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21:51:00Z</dcterms:created>
  <dc:creator>bsillim</dc:creator>
  <dc:description/>
  <cp:keywords/>
  <dc:language>en-US</dc:language>
  <cp:lastModifiedBy>bsillim</cp:lastModifiedBy>
  <dcterms:modified xsi:type="dcterms:W3CDTF">2008-01-31T21:52:00Z</dcterms:modified>
  <cp:revision>1</cp:revision>
  <dc:subject/>
  <dc:title>NC4-HPYD Study</dc:title>
</cp:coreProperties>
</file>